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>allkirja kuupäevale nr 2-6/ 1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 11. jaanuari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l ä h e t a n  06. veebruaril 2018 Soome Vabariiki  külastuskorraldusosakonna juhataja Marge Rammo RMK ja  Soome Metsavalitsuse koostöö nõupidamisele.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le lähetuse päevaraha 32 eurot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Marge Rammo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9.01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6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1-31T12:57:00Z</dcterms:modified>
  <cp:revision>3</cp:revision>
  <dc:subject>MS Office 2000(TM) file templates</dc:subject>
  <dc:title/>
</cp:coreProperties>
</file>